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ел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Коелгинского сельского поселения (ОГРН 1027401636723, ИНН 7430000534), юридический адрес и фактический адрес: 456576, Челябинская область, Еткульский район, с. Коелга, ул. Советская, д. 7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Коелгин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Коелгин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Коелгин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Коелгин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Коелгинского сельского поселения в регистрирующем органе председателя ликвидационной комиссии Шаламову Алёну Юрье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Коелгин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Коелгин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9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Коелгин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34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Шаламова Алёна Юрье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евашова Бахитжамал Мулламухамедовна  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йдина Ольга Александров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9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оел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Коелгин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Коелгин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Коелгин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Коелгин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оел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Коелгин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Коелгин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Коелгин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Коелгин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Коелгин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Коелгин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Коелг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4:45:00Z</dcterms:created>
  <dc:creator>press03</dc:creator>
  <dc:description/>
  <cp:keywords/>
  <dc:language>en-US</dc:language>
  <cp:lastModifiedBy>Иван Гусельщиков</cp:lastModifiedBy>
  <cp:lastPrinted>2025-09-25T12:16:00Z</cp:lastPrinted>
  <dcterms:modified xsi:type="dcterms:W3CDTF">2025-11-25T09:15:00Z</dcterms:modified>
  <cp:revision>5</cp:revision>
  <dc:subject/>
  <dc:title/>
</cp:coreProperties>
</file>